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Cs w:val="28"/>
        </w:rPr>
      </w:pPr>
      <w:r>
        <w:rPr>
          <w:szCs w:val="28"/>
        </w:rPr>
        <w:t>Приложение 7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>к Закону Ульяновской области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 xml:space="preserve">«О муниципальной службе 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>в Ульяновской област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ельные норматив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жемесячного денежного поощр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69"/>
        <w:gridCol w:w="2658"/>
      </w:tblGrid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/>
            </w:pPr>
            <w:r>
              <w:rPr>
                <w:szCs w:val="28"/>
              </w:rPr>
              <w:t>Ежемесячное денежное поощрение (в размере должностного оклада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ельные нормативы ежемесячного денежного поощрения в  муниципальных органах городских и сельских поселений Ульяновской области (при численности населения до 5000 человек)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7-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8-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7-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атегор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1-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ельные нормативы ежемесячного денежного поощрения в   муниципальных органах городских и сельских поселений Ульяновской области (при численности населения свыше 5000 человек)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6-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Заместитель главы администрации – начальник отдел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8-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Председатель комитета, начальник отдела (для руководителей органов местной администрации, наделенных правами юридического лица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1-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8-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8-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атегор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1-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567" w:leader="none"/>
              </w:tabs>
              <w:autoSpaceDE w:val="false"/>
              <w:ind w:left="284" w:hanging="14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ельные нормативы ежемесячного денежного поощрения в  муниципальных органах муниципальных районов и городских округов Ульяновской области (при численности населения до 100000 человек)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8-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Заместитель главы администрац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3,</w:t>
            </w:r>
            <w:r>
              <w:rPr>
                <w:szCs w:val="28"/>
              </w:rPr>
              <w:t>1-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</w:rPr>
              <w:t>Начальник управ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Руководитель аппара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Председатель комитета, начальник отдела (для руководителей органов местной администрации, наделенных правами юридического лица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8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Председатель контрольного органа муниципального образования (председатель контрольно-счетной палаты, контрольно-счетной комиссии, контрольно-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8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ревизионной комиссии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Заместитель председателя комитета, начальника отдела (для заместителей руководителей органов местной администрации, наделенных правами юридического лица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6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6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2-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ведующий сектор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1-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5-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0-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атегор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6-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атегор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8-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8- 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ельные нормативы ежемесячного денежного поощрения  в муниципальных органах городских округов Ульяновской области (при численности населения от 100000 до 200000 человек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едельные нормативы ежемесячного денежного поощрения в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ind w:left="360" w:hanging="0"/>
              <w:jc w:val="center"/>
              <w:rPr/>
            </w:pPr>
            <w:r>
              <w:rPr>
                <w:szCs w:val="28"/>
              </w:rPr>
              <w:t>представительном органе муниципального образования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Председатель контрольного органа муниципального образования (председатель контрольно-счетной палаты, контрольно-счетной комиссии, контрольно-ревизионной комиссии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2-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Руководитель аппара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5-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управ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5-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9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ведующий сектор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1-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Аудитор контрольного органа муниципального образования (аудитор контрольно-счетной палаты, контрольно-счетной комиссии, контрольно-ревизионной комиссии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1-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3-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3-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атегор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2-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атегор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8-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4-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93" w:leader="none"/>
              </w:tabs>
              <w:autoSpaceDE w:val="false"/>
              <w:jc w:val="center"/>
              <w:rPr/>
            </w:pPr>
            <w:r>
              <w:rPr>
                <w:szCs w:val="28"/>
              </w:rPr>
              <w:t>Предельные нормативы ежемесячного денежного поощрения             в местной администрации муниципального образования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Первый заместитель главы (мэра) гор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0-4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Заместитель главы (мэра) гор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/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5-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8</w:t>
            </w:r>
          </w:p>
        </w:tc>
      </w:tr>
      <w:tr>
        <w:trPr>
          <w:trHeight w:val="407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Руководитель аппара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5-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8</w:t>
            </w:r>
          </w:p>
        </w:tc>
      </w:tr>
      <w:tr>
        <w:trPr>
          <w:trHeight w:val="982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Председатель комитета, начальник управления (для руководителей органов местной администрации, наделенных правами юридического лица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8-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Заместитель председателя комитета, начальника управления (для заместителей руководителей органов местной администрации, наделенных правами юридического лица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6-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управ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9-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9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управ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7-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7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 в составе управ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7-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ведующий сектор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0</w:t>
            </w:r>
            <w:r>
              <w:rPr>
                <w:szCs w:val="28"/>
              </w:rPr>
              <w:t>-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Помощник (советник) главы (мэра) гор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3-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3-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3-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атегор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2-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атегор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8-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4-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93" w:leader="none"/>
              </w:tabs>
              <w:autoSpaceDE w:val="false"/>
              <w:jc w:val="center"/>
              <w:rPr/>
            </w:pPr>
            <w:r>
              <w:rPr>
                <w:szCs w:val="28"/>
              </w:rPr>
              <w:t>Предельные нормативы ежемесячного денежного поощрения              в избирательной комиссии муниципального образования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9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7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ведующий сектор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0</w:t>
            </w:r>
            <w:r>
              <w:rPr>
                <w:szCs w:val="28"/>
              </w:rPr>
              <w:t>-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3-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3-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атегор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2-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атегор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8-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4-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ельные нормативы ежемесячного денежного поощрения          в муниципальных органах городских округов Ульяновской          области (при численности населения свыше 200000 человек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93" w:leader="none"/>
              </w:tabs>
              <w:autoSpaceDE w:val="false"/>
              <w:jc w:val="center"/>
              <w:rPr/>
            </w:pPr>
            <w:r>
              <w:rPr>
                <w:szCs w:val="28"/>
              </w:rPr>
              <w:t>Предельные нормативы ежемесячного денежного поощрения             в представительном органе муниципального образования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Председатель контрольного органа муниципального образования (председатель контрольно-счетной палаты, контрольно-счетной комиссии, контрольно-ревизионной комиссии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4-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Руководитель аппара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4-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Заместитель председателя контрольного органа муниципального образования (заместитель председателя контрольно-счетной палаты, контрольно-счетной комиссии, контрольно-ревизионной комиссии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9</w:t>
            </w:r>
            <w:r>
              <w:rPr>
                <w:szCs w:val="28"/>
              </w:rPr>
              <w:t>-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управ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0-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управ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3-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9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Аудитор контрольного органа муниципального образования (аудитор контрольно-счетной палаты, контрольно-счетной комиссии, контрольно-ревизионной комиссии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1-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Помощник (советник) председателя представительного органа муниципального образов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3-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3-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3-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атегор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2-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атегор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8-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4-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93" w:leader="none"/>
              </w:tabs>
              <w:autoSpaceDE w:val="false"/>
              <w:jc w:val="center"/>
              <w:rPr/>
            </w:pPr>
            <w:r>
              <w:rPr>
                <w:szCs w:val="28"/>
              </w:rPr>
              <w:t>Предельные нормативы ежемесячного денежного поощрения                    в местной администрации муниципального образования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Первый заместитель главы (мэра) гор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5-5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главы (мэра) гор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4-6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8</w:t>
            </w:r>
          </w:p>
        </w:tc>
      </w:tr>
      <w:tr>
        <w:trPr>
          <w:trHeight w:val="389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Руководитель аппара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1-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Глава администрации райо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9-5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Первый заместитель главы администрации райо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6-4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райо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4-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7</w:t>
            </w:r>
          </w:p>
        </w:tc>
      </w:tr>
      <w:tr>
        <w:trPr>
          <w:trHeight w:val="1009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Председатель комитета, начальник управления (для руководителей органов местной администрации, наделенных правами юридического лица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7-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Заместитель председателя комитета, начальника управления (для заместителей руководителей органов местной администрации, наделенных правами юридического лица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5-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Руководитель аппарата администрации райо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5-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управ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,0-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Председатель комите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,0-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управ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3-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председателя комите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3-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 в составе управ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7-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 в составе комите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7-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 в администрации райо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0-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Глава поселковой (сельской) администрац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7-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ведующий сектор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0-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Помощник (советник) главы (мэра) гор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3-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3-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3-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атегор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2-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атегор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8-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4-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93" w:leader="none"/>
              </w:tabs>
              <w:autoSpaceDE w:val="false"/>
              <w:jc w:val="center"/>
              <w:rPr/>
            </w:pPr>
            <w:r>
              <w:rPr>
                <w:szCs w:val="28"/>
              </w:rPr>
              <w:t>Предельные нормативы ежемесячного денежного поощрения             в избирательной комиссии муниципального образования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ведующий сектор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0-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3-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3-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pacing w:val="-2"/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атегор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2-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атегор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8-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4-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0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i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i w:val="false"/>
    </w:rPr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>
      <w:i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i w:val="false"/>
    </w:rPr>
  </w:style>
  <w:style w:type="character" w:styleId="WW8Num81z0">
    <w:name w:val="WW8Num81z0"/>
    <w:qFormat/>
    <w:rPr>
      <w:i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i w:val="false"/>
    </w:rPr>
  </w:style>
  <w:style w:type="character" w:styleId="WW8Num88z0">
    <w:name w:val="WW8Num88z0"/>
    <w:qFormat/>
    <w:rPr>
      <w:i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i w:val="fals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>
      <w:i w:val="false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i w:val="false"/>
    </w:rPr>
  </w:style>
  <w:style w:type="character" w:styleId="WW8Num103z0">
    <w:name w:val="WW8Num103z0"/>
    <w:qFormat/>
    <w:rPr>
      <w:i w:val="false"/>
    </w:rPr>
  </w:style>
  <w:style w:type="character" w:styleId="WW8Num104z0">
    <w:name w:val="WW8Num104z0"/>
    <w:qFormat/>
    <w:rPr>
      <w:i w:val="false"/>
    </w:rPr>
  </w:style>
  <w:style w:type="character" w:styleId="WW8Num105z0">
    <w:name w:val="WW8Num105z0"/>
    <w:qFormat/>
    <w:rPr>
      <w:i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i w:val="false"/>
    </w:rPr>
  </w:style>
  <w:style w:type="character" w:styleId="WW8Num116z0">
    <w:name w:val="WW8Num116z0"/>
    <w:qFormat/>
    <w:rPr>
      <w:i w:val="false"/>
    </w:rPr>
  </w:style>
  <w:style w:type="character" w:styleId="WW8Num117z0">
    <w:name w:val="WW8Num117z0"/>
    <w:qFormat/>
    <w:rPr>
      <w:i w:val="fals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i w:val="fals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i w:val="false"/>
    </w:rPr>
  </w:style>
  <w:style w:type="character" w:styleId="WW8Num123z0">
    <w:name w:val="WW8Num123z0"/>
    <w:qFormat/>
    <w:rPr>
      <w:i w:val="fals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i w:val="fals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i w:val="fals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i w:val="false"/>
    </w:rPr>
  </w:style>
  <w:style w:type="character" w:styleId="WW8Num139z0">
    <w:name w:val="WW8Num139z0"/>
    <w:qFormat/>
    <w:rPr>
      <w:i w:val="false"/>
    </w:rPr>
  </w:style>
  <w:style w:type="character" w:styleId="WW8Num140z0">
    <w:name w:val="WW8Num140z0"/>
    <w:qFormat/>
    <w:rPr>
      <w:i w:val="fals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i w:val="false"/>
    </w:rPr>
  </w:style>
  <w:style w:type="character" w:styleId="WW8Num143z0">
    <w:name w:val="WW8Num143z0"/>
    <w:qFormat/>
    <w:rPr>
      <w:i w:val="fals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i w:val="false"/>
    </w:rPr>
  </w:style>
  <w:style w:type="character" w:styleId="WW8Num150z0">
    <w:name w:val="WW8Num150z0"/>
    <w:qFormat/>
    <w:rPr>
      <w:i w:val="false"/>
    </w:rPr>
  </w:style>
  <w:style w:type="character" w:styleId="WW8Num151z0">
    <w:name w:val="WW8Num151z0"/>
    <w:qFormat/>
    <w:rPr>
      <w:i w:val="false"/>
    </w:rPr>
  </w:style>
  <w:style w:type="character" w:styleId="WW8Num152z0">
    <w:name w:val="WW8Num152z0"/>
    <w:qFormat/>
    <w:rPr>
      <w:i w:val="fals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i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i w:val="fals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i w:val="false"/>
    </w:rPr>
  </w:style>
  <w:style w:type="character" w:styleId="WW8Num164z0">
    <w:name w:val="WW8Num164z0"/>
    <w:qFormat/>
    <w:rPr>
      <w:i w:val="false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>
      <w:i w:val="fals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i w:val="fals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i w:val="fals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i w:val="fals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4:45:00Z</dcterms:created>
  <dc:creator>Russian</dc:creator>
  <dc:description/>
  <dc:language>en-US</dc:language>
  <cp:lastModifiedBy>user</cp:lastModifiedBy>
  <cp:lastPrinted>2005-11-15T10:59:00Z</cp:lastPrinted>
  <dcterms:modified xsi:type="dcterms:W3CDTF">2005-12-09T06:49:00Z</dcterms:modified>
  <cp:revision>14</cp:revision>
  <dc:subject/>
  <dc:title>ПРОЕКТ</dc:title>
</cp:coreProperties>
</file>